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február 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2/2023. (II. 9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Papp Gábor polgármester ki nem adott szabadságának mértékét és a 2023. évi szabadságát az alábbiak szerint jóváhagyja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1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019. évben ki nem vett már nem kivehető szabadság száma 7 nap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1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0. évben ki nem vett, már nem kivehető szabadság száma 28 nap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1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1. évben ki nem vett, már nem kivehető szabadság száma 4 nap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1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022. évben ki nem vett szabadsága, mely 2023. március 31. napig kivehető 1 nap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1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3. évi alapszabadsága 39 nap.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left="77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</w:t>
      </w:r>
      <w:r>
        <w:rPr>
          <w:rFonts w:cs="Arial" w:ascii="Arial" w:hAnsi="Arial"/>
        </w:rPr>
        <w:t xml:space="preserve">Papp Gábor polgármester 2023. évi szabadságtervét az alábbiak szerint elfogadja: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31" w:type="dxa"/>
        <w:jc w:val="left"/>
        <w:tblInd w:w="9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1804"/>
        <w:gridCol w:w="1804"/>
        <w:gridCol w:w="1963"/>
      </w:tblGrid>
      <w:tr>
        <w:trPr>
          <w:trHeight w:val="315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évi szabadság 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dőtartam 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nap </w:t>
            </w:r>
          </w:p>
        </w:tc>
      </w:tr>
      <w:tr>
        <w:trPr>
          <w:trHeight w:val="31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tól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ig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7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2022. évi maradvány 2023. március 31-ig kivehető 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3.16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23.03.1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1 nap</w:t>
            </w:r>
          </w:p>
        </w:tc>
      </w:tr>
      <w:tr>
        <w:trPr>
          <w:trHeight w:val="461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2023. évi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4.03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4.11.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412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7.17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7.28.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</w:t>
            </w:r>
          </w:p>
        </w:tc>
      </w:tr>
      <w:tr>
        <w:trPr>
          <w:trHeight w:val="418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8.14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8.18.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4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9.04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9.08.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10.24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10.31.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12.18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023.12.29. 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9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>dr. Tüske Róbert jegyző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december 3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február 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február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>
        <w:i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700" w:hanging="360"/>
      </w:pPr>
      <w:rPr>
        <w:rFonts w:eastAsia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1">
    <w:name w:val="WW8Num18z1"/>
    <w:qFormat/>
    <w:rPr>
      <w:i/>
    </w:rPr>
  </w:style>
  <w:style w:type="character" w:styleId="WW8Num18z2">
    <w:name w:val="WW8Num18z2"/>
    <w:qFormat/>
    <w:rPr>
      <w:rFonts w:eastAsia="Calibri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18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3-02-09T08:18:00Z</dcterms:modified>
  <cp:revision>2</cp:revision>
  <dc:subject/>
  <dc:title/>
</cp:coreProperties>
</file>